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31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…………………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ИНИСТЕРСКИЯ СЪВЕТ НА РЕПУБЛИКА БЪЛГАРИЯ</w:t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Heading8"/>
        <w:spacing w:before="0" w:after="60"/>
        <w:ind w:righ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Д О К Л А Д</w:t>
      </w:r>
    </w:p>
    <w:p>
      <w:pPr>
        <w:pStyle w:val="Heading8"/>
        <w:tabs>
          <w:tab w:val="clear" w:pos="720"/>
          <w:tab w:val="center" w:pos="4710" w:leader="none"/>
          <w:tab w:val="left" w:pos="5310" w:leader="none"/>
        </w:tabs>
        <w:spacing w:before="0" w:after="60"/>
        <w:ind w:righ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т</w:t>
      </w:r>
    </w:p>
    <w:p>
      <w:pPr>
        <w:pStyle w:val="Heading8"/>
        <w:spacing w:before="0" w:after="60"/>
        <w:ind w:righ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Томислав Дончев – заместник министър-председател по еврофондовете и икономическата полит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НОСНО</w:t>
      </w:r>
      <w:r>
        <w:rPr>
          <w:rFonts w:cs="Times New Roman" w:ascii="Times New Roman" w:hAnsi="Times New Roman"/>
          <w:szCs w:val="24"/>
        </w:rPr>
        <w:t>:</w:t>
        <w:tab/>
        <w:t>Проект на Решение на Министерския съвет за определяне на управляващ и сертифициращ орган по Оперативна програма „Транспорт и транспортна инфраструктура“ 2014-2020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ЖИ И ГОСПОДА МИНИСТРИ,</w:t>
      </w:r>
    </w:p>
    <w:p>
      <w:pPr>
        <w:pStyle w:val="Normal"/>
        <w:spacing w:before="36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31, ал. 2 от Устройствения правилник на Министерския съвет и на неговата администрация внасям за разглеждане проект на Решение на Министерския съвет за определяне на управляващ и сертифициращ орган по Оперативна програма „Транспорт и транспортна инфраструктура“ 2014-2020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Необходимостта от приемане на нормативния акт се обуславя от хода на изпълнението на програмите, съфинансирани от Европейските структурни и инвестиционни фондове за програмния период 2014-2020 г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ция „Координация на програми и проекти“ към Министерство на транспорта, информационните технологии и съобщенията изпълнява функции на управляващ орган по Оперативна програма „Транспорт и транспортна инфраструктура“ 2014-2020 на основание Решение № 792 от 13.12.2013 г. на Министерския съвет. На основание на същото Решение на Министерския съвет Дирекция „Национален фонд“ към Министерство на финансите изпълнява функции на Сертифициращ орган по програма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изпълнение на чл. 4, ал. 3 от Постановление № 98 от 21 април 2015 г., независимият одитен орган за оценка на съответствието представи на вниманието ми окончателен одитен доклад и становище относно извършен одит за акредитация на органите по Оперативна програма „Транспорт и транспортна инфраструктура“ 2014-2020, изготвен в съответствие с чл. 124, параграф 2 от Регламент (ЕС) 1303/2013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ъз основа на извършените проверки по време на одитния ангажимент, независимият одитен орган счита, че определените управляващ и сертифициращ орган на Оперативна програма „Транспорт и транспортна инфраструктура“ 2014-2020 отговарят на критериите за определяне, свързани с вътрешната среда за контрол, управлението на риска, дейностите на управлението и контрол, и мониторинга определени в приложение XIII на Регламент (ЕС) 1303/2013. Издаденото одитно становище е без резерви.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риемането на решението ще се постигне увереност, че устройството и цялостната дейност на определените управляващи и сертифициращи органи съответстват на критериите за определяне на управляващи и сертифициращи органи съгласно Приложение ХІІІ на Регламент (ЕС) № 1303/2013 и ще се осигурят необходимите адекватни системи за управление и контрол на тези органи, за да изпълняват техните отговорности съгласно чл. 125 и чл. 126 на Регламент (ЕС) № 1303/2013. Окончателното определяне на Управляващ и Сертифициращ орган по програмата ще позволи да бъдат изпращани заявления за междинни плащания до Европейската комисия.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Проектът на решение на Министерския съвет не съдържа разпоредби, въвеждащи норми на правото на Европейския съюз в българското законодателство, поради което не е приложена справка за съответствие с европейското законодателство. </w:t>
      </w:r>
    </w:p>
    <w:p>
      <w:pPr>
        <w:pStyle w:val="Normal"/>
        <w:tabs>
          <w:tab w:val="clear" w:pos="720"/>
          <w:tab w:val="left" w:pos="5865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Материалите по проекта на решение са одобрени от С</w:t>
      </w:r>
      <w:r>
        <w:rPr>
          <w:rFonts w:cs="Times New Roman" w:ascii="Times New Roman" w:hAnsi="Times New Roman"/>
        </w:rPr>
        <w:t>ъвета за координация при управление на средствата от Европейския съюз</w:t>
      </w:r>
      <w:r>
        <w:rPr>
          <w:rFonts w:cs="Times New Roman" w:ascii="Times New Roman" w:hAnsi="Times New Roman"/>
          <w:szCs w:val="24"/>
        </w:rPr>
        <w:t xml:space="preserve">и и на основание чл. 7, ал. 4 от Постановление № 70 на Министерския съвет от 2010 г., се считат за преминали предварителното съгласуване по </w:t>
      </w:r>
      <w:hyperlink r:id="rId2">
        <w:r>
          <w:rPr>
            <w:rStyle w:val="InternetLink"/>
            <w:rFonts w:cs="Times New Roman" w:ascii="Times New Roman" w:hAnsi="Times New Roman"/>
          </w:rPr>
          <w:t>чл. 32 от Устройствения правилник на Министерския съвет и на неговата администрация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keepNext w:val="true"/>
        <w:spacing w:before="36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ДИН МИНИСТЪР-ПРЕДСЕДАТЕЛ</w:t>
      </w:r>
    </w:p>
    <w:p>
      <w:pPr>
        <w:pStyle w:val="Normal"/>
        <w:keepNext w:val="true"/>
        <w:spacing w:before="60" w:after="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ЖИ И ГОСПОДА МИНИСТРИ,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оглед на гореизложеното и на основание чл. 8, ал. 3 от Устройствения правилник на Министерския съвет и на неговата администрация, предлагам Министерският съвет да разгледа и приеме приложения проект на </w:t>
      </w:r>
      <w:r>
        <w:rPr>
          <w:rFonts w:cs="Times New Roman" w:ascii="Times New Roman" w:hAnsi="Times New Roman"/>
          <w:bCs/>
          <w:szCs w:val="24"/>
          <w:lang w:eastAsia="bg-BG"/>
        </w:rPr>
        <w:t xml:space="preserve">решение </w:t>
      </w:r>
      <w:r>
        <w:rPr>
          <w:rFonts w:cs="Times New Roman" w:ascii="Times New Roman" w:hAnsi="Times New Roman"/>
          <w:szCs w:val="24"/>
          <w:lang w:eastAsia="bg-BG"/>
        </w:rPr>
        <w:t xml:space="preserve">за </w:t>
      </w:r>
      <w:r>
        <w:rPr>
          <w:rFonts w:cs="Times New Roman" w:ascii="Times New Roman" w:hAnsi="Times New Roman"/>
          <w:szCs w:val="24"/>
        </w:rPr>
        <w:t>определяне на управляващ и на сертифициращ орган по Оперативна програма „Транспорт и транспортна инфраструктура“ 2014-2020.</w:t>
      </w:r>
    </w:p>
    <w:p>
      <w:pPr>
        <w:pStyle w:val="TextBody"/>
        <w:tabs>
          <w:tab w:val="clear" w:pos="720"/>
          <w:tab w:val="left" w:pos="6379" w:leader="none"/>
        </w:tabs>
        <w:spacing w:before="240" w:after="60"/>
        <w:ind w:left="1701" w:hanging="1701"/>
        <w:jc w:val="both"/>
        <w:rPr/>
      </w:pPr>
      <w:r>
        <w:rPr>
          <w:rFonts w:cs="Times New Roman" w:ascii="Times New Roman" w:hAnsi="Times New Roman"/>
          <w:b/>
          <w:szCs w:val="24"/>
        </w:rPr>
        <w:t>ПРИЛОЖЕНИЯ:</w:t>
      </w: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на Решение на Министерския съве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Одобрена финансова обоснов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на Съобщение за средствата за масово осведомява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ЗАМЕСТНИК МИНИСТЪР-ПРЕДСЕДА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ПО ЕВРОФОНДОВЕТЕ И ИКОНОМИЧЕСКАТА ПОЛИТ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 xml:space="preserve">     </w:t>
        <w:tab/>
        <w:tab/>
        <w:t xml:space="preserve">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ru-RU"/>
        </w:rPr>
        <w:tab/>
        <w:t xml:space="preserve">      </w:t>
      </w:r>
      <w:r>
        <w:rPr>
          <w:rFonts w:cs="Times New Roman" w:ascii="Times New Roman" w:hAnsi="Times New Roman"/>
          <w:b/>
          <w:szCs w:val="24"/>
        </w:rPr>
        <w:t>(Томислав Дончев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EU Albertin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</w:r>
    <w:r>
      <w:rPr>
        <w:i/>
        <w:sz w:val="18"/>
      </w:rPr>
      <w:t xml:space="preserve"> </w:t>
    </w:r>
    <w:r>
      <w:rPr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en-US"/>
      </w:rPr>
    </w:pPr>
    <w:r>
      <w:rPr/>
      <w:drawing>
        <wp:inline distT="0" distB="0" distL="0" distR="0">
          <wp:extent cx="894080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>
        <w:spacing w:val="20"/>
      </w:rPr>
    </w:pPr>
    <w:r>
      <w:rPr>
        <w:spacing w:val="20"/>
      </w:rPr>
      <w:t>Р е п у б л и к а   б ъ л г а р и я</w:t>
    </w:r>
  </w:p>
  <w:p>
    <w:pPr>
      <w:pStyle w:val="Normal"/>
      <w:spacing w:before="120" w:after="0"/>
      <w:jc w:val="center"/>
      <w:rPr/>
    </w:pPr>
    <w:r>
      <w:rPr>
        <w:rFonts w:cs="Times New Roman" w:ascii="Times New Roman" w:hAnsi="Times New Roman"/>
        <w:b/>
        <w:bCs/>
        <w:spacing w:val="80"/>
        <w:szCs w:val="24"/>
      </w:rPr>
      <w:t>ЗАМЕСТНИК МИНИСТЪР-ПРЕДСЕДАТЕЛ ПО ЕВРОПЕЙСКИТЕ ФОНДОВЕ И ИКОНОМИЧЕСКАТА ПОЛИТИ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/>
    <w:rPr>
      <w:rFonts w:ascii="Times New Roman" w:hAnsi="Times New Roman" w:cs="Times New Roman"/>
      <w:szCs w:val="24"/>
      <w:lang w:val="en-GB"/>
    </w:rPr>
  </w:style>
  <w:style w:type="paragraph" w:styleId="CharCharCharCaracterCaracterCharCharCaracterCaracter">
    <w:name w:val=" Cha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10878&amp;ToPar=Art32&amp;Type=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09:00Z</dcterms:created>
  <dc:creator/>
  <dc:description/>
  <cp:keywords/>
  <dc:language>en-US</dc:language>
  <cp:lastModifiedBy/>
  <dcterms:modified xsi:type="dcterms:W3CDTF">2016-01-04T09:35:00Z</dcterms:modified>
  <cp:revision>1</cp:revision>
  <dc:subject/>
  <dc:title/>
</cp:coreProperties>
</file>